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 387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 387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ное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5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дом №3-кровляу ул.Бр.Ждановых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.3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1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ровля</w:t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, 100 м2 покрыт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2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2.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27.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1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24.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.6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4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6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910;  С101-99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5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5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78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ной гнутый профиль (профилированный настил)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53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388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6.13)*0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5000/4.51*1.0694</w:t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ежные детали для крепления профилированного настила к несущим конструкциям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649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.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6.13)*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66000/4.51*1.0694</w:t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4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788.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6.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3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30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8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8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78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деревянных конструкций ферм, арок, балок, стропил, мауэрлатов, 10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3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1.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2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е кровель перилами, 100 м огражден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03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21.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0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5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8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луховых окон, слуховое окн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.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8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1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905.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6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23.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9.11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.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40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905.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6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23.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9.11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.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409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10.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99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1.50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.9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448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4, 5, 7; %=108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6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4, 5, 7; %=55.2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8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575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95.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24.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7.6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.4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96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5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5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246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821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61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4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169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76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 511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 957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4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674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944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2 576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 994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 954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431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 38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4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2 * 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18:00Z</dcterms:created>
  <dc:creator>Zver</dc:creator>
  <dc:description/>
  <dc:language>en-US</dc:language>
  <cp:lastModifiedBy>Сметчик</cp:lastModifiedBy>
  <dcterms:modified xsi:type="dcterms:W3CDTF">2009-03-05T01:44:00Z</dcterms:modified>
  <cp:revision>4</cp:revision>
  <dc:subject/>
  <dc:title/>
</cp:coreProperties>
</file>